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81661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90517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91526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86215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