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1859150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9163638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58253282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59044497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