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88691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8523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8385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